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часть 6 приложения к Закону Новосибирской области «О Реестре должностей государственной гражданской службы Новосибирской области» обусловлена необходимостью совершенствования законодательства Новосибирской области в части унификации перечня должностей государственной гражданской службы, учреждаемых в аппаратах государственных правозащитных институтов Новосиби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частях 7, 8 приложения к Закону Новосибирской области от 06.04.2005  № 287-ОЗ «О Реестре должностей государственной гражданской службы Новосибирской области» предусмотрена должность государственной гражданской службы Новосибирской области категории «помощники (советники)» главной группы должностей, учреждаемая в аппаратах Уполномоченного по правам ребенка в Новосибирской области и Уполномоченного по правам предпринимателей в Новосибирской области, однако в части 6 указанного приложения, предусматривающей перечень должностей государственной гражданской службы Новосибирской области в аппарате Уполномоченного по правам человека в Новосибирской области, должность категории «помощники (советники)» главной группы должностей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пецифику деятельности государственных правозащитных институтов, их численный состав, целесообразно приведение реестра должностей государственной гражданской службы Новосибирской области, учреждаемых в данных государственных органах, к единому перечню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позволят государственному органу Новосибирской области – Уполномоченный по правам человека в Новосибирской области и аппарат Уполномоченного по правам человека, в равной степени с другими правозащитными институтами Новосибирской области, использовать более широкий перечень должностей при формировании штатного расписания государственного органа с учетом имеющейся специфики его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вышеизложенным, часть 6 приложения к Закону Новосибирской области от 06.04.2005  № 287-ОЗ «О Реестре должностей государственной гражданской службы Новосибирской области», устанавливающая перечень должностей государственной гражданской службы Новосибирской области в аппарате Уполномоченного по правам человека в Новосибирской области, дополняется должностью «Помощник Уполномоченного по правам человека в Новосибирской области» категории «помощники (советники)» главной группы должносте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роект закона состоит из двух ста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тьей 1 вносятся изменения в </w:t>
      </w:r>
      <w:r>
        <w:rPr>
          <w:bCs/>
          <w:sz w:val="28"/>
          <w:szCs w:val="28"/>
        </w:rPr>
        <w:t>часть 6 приложения к Закону Новосибирской области от 06.04.2005  № 287-ОЗ «О Реестре должностей государственной гражданской службы Новосибирской области», предусматривающие дополнение должностей государственной гражданской службы, учрежденных в аппарате Уполномоченного по правам человека в Новосибирской области, главной должностью государственной гражданской службы категории «помощники, советники» «Помощник Уполномоченного по правам человека в Новосиби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ей 2 устанавливается порядок вступления Закона в си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2:00Z</dcterms:created>
  <dc:creator>u</dc:creator>
  <dc:description/>
  <dc:language>en-US</dc:language>
  <cp:lastModifiedBy>User</cp:lastModifiedBy>
  <cp:lastPrinted>2014-12-03T17:52:00Z</cp:lastPrinted>
  <dcterms:modified xsi:type="dcterms:W3CDTF">2015-05-05T09:42:00Z</dcterms:modified>
  <cp:revision>2</cp:revision>
  <dc:subject/>
  <dc:title>ПОЯСНИТЕЛЬНАЯ ЗАПИСКА</dc:title>
</cp:coreProperties>
</file>